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 «Какой вы друг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спомните вашего лучшего друга. Какие из перечисленных ниже качеств вы цените в нем (ней) больше всег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ежность – он (она) никогда не подведе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сть – он (она) всегда с вами, что бы вы ни сдела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местимость – вам хорошо в его (её) компан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Если друг пришел к вам поздно вечером в слезах, что вы сделаете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лушаете и успокои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70" w:leader="none"/>
        </w:tabs>
        <w:rPr/>
      </w:pPr>
      <w:r>
        <w:rPr>
          <w:i/>
          <w:sz w:val="28"/>
          <w:szCs w:val="28"/>
        </w:rPr>
        <w:t>Не откроете дверь, изобразите, будто вас нет дома</w:t>
      </w:r>
      <w:r>
        <w:rPr>
          <w:b/>
          <w:i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жите, что уже поздно и пообещаете встретиться завтр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 выслушаете длинную историю бед одного друга, и в это время появляется другой, который тоже нуждается в вашем сочувствии. Что вы сделает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ожите второму другу присоединиться к бесе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ясните второму другу, что заняты проблемами первого и предложите ему подожда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нете отвергать все просьбы, с которыми к вам обращают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Если друг попросил у вас новую вещь, прежде чем вы её успели хоть раз использовать, что вы сделает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дите без всяких колеба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гласитесь, но неохотн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дадите, признавшись, что хотели бы первым ею воспользовать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Если один друг попросит вас солгать ради него другому, в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отрез откажите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ажитесь и сообщите второму другу о просьбе перво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гласитесь, но поясните, что ненавидите такие дела и занимаетесь ими в первый и последний ра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Если вам кажется, что друг испытывает материальные затруднения, что вы сделает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араетесь помочь е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осите, не нужна ли помощ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несетесь к этому, словно вас это не касаетс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аши друзья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ди примерно одного типа, но отличаются от ва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похожи друг на друг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разные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8. Кто для вас одноклассни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ь – друзья, часть – товари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товари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ь – товарищи, часть – чужие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9. Какое качество из перечисленных является главным для того, чтобы быть друг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rPr/>
      </w:pPr>
      <w:r>
        <w:rPr>
          <w:i/>
          <w:sz w:val="28"/>
          <w:szCs w:val="28"/>
        </w:rPr>
        <w:t>Доставлять удовольствие от 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да быть на вашей сторо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азывать вам практическую помощь или давать совет всякий раз, когда вы в этом нуждаетесь</w:t>
      </w:r>
    </w:p>
    <w:p>
      <w:pPr>
        <w:pStyle w:val="Normal"/>
        <w:ind w:left="5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ого из домашней живности вы хотите, чтобы напоминал ваш друг:</w:t>
      </w:r>
    </w:p>
    <w:p>
      <w:pPr>
        <w:pStyle w:val="Normal"/>
        <w:ind w:left="5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ящего попуга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сковую кош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лую, но верную вам овчар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ботка и интерпретация резуль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блице приведены баллы за варианты ответов на каждый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94"/>
      </w:tblGrid>
      <w:tr>
        <w:trPr>
          <w:trHeight w:val="332" w:hRule="exact"/>
          <w:cantSplit w:val="true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7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</w:t>
            </w:r>
          </w:p>
        </w:tc>
      </w:tr>
      <w:tr>
        <w:trPr>
          <w:cantSplit w:val="true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читайте сумму набранных вами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7-49 –</w:t>
      </w:r>
      <w:r>
        <w:rPr>
          <w:sz w:val="28"/>
          <w:szCs w:val="28"/>
        </w:rPr>
        <w:t>Вы хороший, настоящий друг – внимательный, великолепный, верный, полный сочувствия, но рабски преданный. Ваши друзья знают, что на вас можно положиться, и вы готовы уделить время тому, чтобы попытаться их по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7-36 – </w:t>
      </w:r>
      <w:r>
        <w:rPr>
          <w:sz w:val="28"/>
          <w:szCs w:val="28"/>
        </w:rPr>
        <w:t>В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собны быть хорошим другом, но в определенных рамках вы порой проявляете эгоизм, когда сталкиваются ваши и их интересы. Если вы не разделяете их точку зрения. Если вы стремитесь к подлинной дружбе. Вы должны быть готовы к самопожертвованию ради окруж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3-26 – </w:t>
      </w:r>
      <w:r>
        <w:rPr>
          <w:sz w:val="28"/>
          <w:szCs w:val="28"/>
        </w:rPr>
        <w:t>Вы человек, который берет все и нечего не дает. И если друзья намереваются вас о чем- нибудь попросить, вы уходите  в кусты, поэтому настоящих друзей у вас немного, только узкий круг почитателей, которых привлекает какое-то ваше ка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21:00Z</dcterms:created>
  <dc:creator>Admin</dc:creator>
  <dc:description/>
  <cp:keywords/>
  <dc:language>en-US</dc:language>
  <cp:lastModifiedBy>Win8</cp:lastModifiedBy>
  <dcterms:modified xsi:type="dcterms:W3CDTF">2020-05-10T04:36:00Z</dcterms:modified>
  <cp:revision>3</cp:revision>
  <dc:subject/>
  <dc:title>Тест «Какой вы друг»</dc:title>
</cp:coreProperties>
</file>